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ology Wishli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you have OLD equipment you want removed from your room?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 there a procedure that JUST ISN’T WORKING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you have a suggestion that would make life easier for everyone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list any ideas/complaints, etc. regarding the use of technology and/or technology equipment.  Be sure to include any pertinent info that will help us plan better for next ye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__Academy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01:00Z</dcterms:created>
  <dc:creator>Beth Drago</dc:creator>
  <dc:description/>
  <dc:language>en-US</dc:language>
  <cp:lastModifiedBy>Frank Goddard</cp:lastModifiedBy>
  <dcterms:modified xsi:type="dcterms:W3CDTF">2006-06-14T14:01:00Z</dcterms:modified>
  <cp:revision>2</cp:revision>
  <dc:subject/>
  <dc:title>Technology Wishlist</dc:title>
</cp:coreProperties>
</file>